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venport Bi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Two: The Chemistry of Lif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jectives Li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he quiz on Wednesday, October 7</w:t>
      </w:r>
      <w:r>
        <w:rPr>
          <w:i/>
          <w:vertAlign w:val="superscript"/>
        </w:rPr>
        <w:t>th</w:t>
      </w:r>
      <w:r>
        <w:rPr>
          <w:i/>
        </w:rPr>
        <w:t>, will be on objectives 2.1-2.1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2"/>
        <w:gridCol w:w="295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Define </w:t>
            </w:r>
            <w:r>
              <w:rPr>
                <w:i/>
              </w:rPr>
              <w:t>atom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Name the three subatomic particles that compose an atom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Compare the three subatomic particles in terms of relative size, charge, and location in the atom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Calculate the atomic number of an atom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Calculate the mass number of an atom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 Determine the charge of an at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 Define </w:t>
            </w:r>
            <w:r>
              <w:rPr>
                <w:i/>
              </w:rPr>
              <w:t>eleme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 Explain what makes one element different from anothe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 Compare covalent and ionic bonds in terms of how they are formed, the charge of the atoms involved, and the type of compound that is fomed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0 Define </w:t>
            </w:r>
            <w:r>
              <w:rPr>
                <w:i/>
              </w:rPr>
              <w:t>molecul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 Distinguish between polar and nonpolar molecule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 Explain why water is a polar molec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 Explain how a water molecule forms a hydrogen bond with another water molecul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4 Draw a </w:t>
            </w:r>
            <w:r>
              <w:rPr>
                <w:i/>
              </w:rPr>
              <w:t xml:space="preserve">labeled </w:t>
            </w:r>
            <w:r>
              <w:rPr/>
              <w:t>diagram showing the polarity of a water molecule and hydrogen bond formation between water molecule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 Distinguish between the cohesive and the adhesive properties of wate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6 Explain how hydrogen bond formation contributes to cohesion and adhesion in water molecules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 Distinguish between acids and base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 Interpret the pH scale to describe how acidic or basic a particular substance i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 Name the four major organic compounds (also known as carbon compounds or macromolecules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.20 List the four elements most commonly found in organic compound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 Explain the relationship between monomers and polymer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2 Define </w:t>
            </w:r>
            <w:r>
              <w:rPr>
                <w:i/>
              </w:rPr>
              <w:t>carbohydrat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3 Name the monomer form of a carbohydrat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 Name glucose, ribose, and fructose as examples of monosaccharide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 Name the polymer form of a carbohydrat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6 Name starch, glycogen, and cellulose as examples of polysaccharide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 List two major functions of carbohydrates in living thing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8 Define </w:t>
            </w:r>
            <w:r>
              <w:rPr>
                <w:i/>
              </w:rPr>
              <w:t>lipid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9 Name the two kinds of smaller molecules that make up a typical fat molecul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 Name fats, phospholipids, and steroids as examples of lipid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1 Distinguish between </w:t>
            </w:r>
            <w:r>
              <w:rPr>
                <w:i/>
              </w:rPr>
              <w:t xml:space="preserve">saturated </w:t>
            </w:r>
            <w:r>
              <w:rPr/>
              <w:t xml:space="preserve">and </w:t>
            </w:r>
            <w:r>
              <w:rPr>
                <w:i/>
              </w:rPr>
              <w:t>unsaturated fat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2 List two major functions of lipids in living thing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3 Define </w:t>
            </w:r>
            <w:r>
              <w:rPr>
                <w:i/>
              </w:rPr>
              <w:t>protei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4 Name the monomer form of a protei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 Name the polymer form of a protei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6 Name collagen, antibodies, and hemoglobin as examples of protein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7 List two major functions of proteins in living thing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8 Define </w:t>
            </w:r>
            <w:r>
              <w:rPr>
                <w:i/>
              </w:rPr>
              <w:t>nucleic acid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9 Name the monomer form of a nucleic acid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 Draw a labeled diagram showing the structure of a nucleotid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1 Name DNA, RNA, and ATP as examples of nucleic acid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2 List two major functions of nucleic acids in living thing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3 Name three food sources each for carbohydrates, lipids, and protein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4 Define </w:t>
            </w:r>
            <w:r>
              <w:rPr>
                <w:i/>
              </w:rPr>
              <w:t>energy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5 Distinguish between </w:t>
            </w:r>
            <w:r>
              <w:rPr>
                <w:i/>
              </w:rPr>
              <w:t xml:space="preserve">reactants </w:t>
            </w:r>
            <w:r>
              <w:rPr/>
              <w:t xml:space="preserve">and </w:t>
            </w:r>
            <w:r>
              <w:rPr>
                <w:i/>
              </w:rPr>
              <w:t xml:space="preserve">products </w:t>
            </w:r>
            <w:r>
              <w:rPr/>
              <w:t>in a chemical reactio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6 Explain the relationship between the formation and breaking of chemical bonds and the storage and release of energy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/>
              <w:t>2.47 Distinguish between an</w:t>
            </w:r>
            <w:r>
              <w:rPr>
                <w:i/>
              </w:rPr>
              <w:t xml:space="preserve"> endothermic reaction </w:t>
            </w:r>
            <w:r>
              <w:rPr/>
              <w:t xml:space="preserve">and an </w:t>
            </w:r>
            <w:r>
              <w:rPr>
                <w:i/>
              </w:rPr>
              <w:t>exothermic reactio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8 Define </w:t>
            </w:r>
            <w:r>
              <w:rPr>
                <w:i/>
              </w:rPr>
              <w:t>activation energy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9 Define </w:t>
            </w:r>
            <w:r>
              <w:rPr>
                <w:i/>
              </w:rPr>
              <w:t>enzym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0 Identify the macromolecule that most commonly makes up the structure of an enzym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1 Describe how an enzyme affects the activation energy of a chemical reaction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2 Define </w:t>
            </w:r>
            <w:r>
              <w:rPr>
                <w:i/>
              </w:rPr>
              <w:t>substrat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3 Define </w:t>
            </w:r>
            <w:r>
              <w:rPr>
                <w:i/>
              </w:rPr>
              <w:t>active sit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4 Explain the relationship between an enzyme, its substrate, and the active sit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 Name two factors that affect enzyme activity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 Give three examples of enzyme-mediated reactions in living thing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3:32:00Z</dcterms:created>
  <dc:creator>Katie Davenport</dc:creator>
  <dc:description/>
  <cp:keywords/>
  <dc:language>en-US</dc:language>
  <cp:lastModifiedBy>Katie Davenport</cp:lastModifiedBy>
  <dcterms:modified xsi:type="dcterms:W3CDTF">2009-10-07T01:10:00Z</dcterms:modified>
  <cp:revision>5</cp:revision>
  <dc:subject/>
  <dc:title>Davenport Biology</dc:title>
</cp:coreProperties>
</file>